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ОСТАЛЬГИ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ясный солнечный день. Город, омытый утренним дождём, сверкал чистотой и свежестью. Он словно бы помолодел. Оделся в праздничные цвета, самым распространённым из которых был красный. Тротуары и улицы были запружены народом. Ровные ряды демонстрантов проплывали мимо Марина нескончаемым потоком. Транспаранты, флаги, портреты вождей. У многих на груди были приколоты алые лоскуты. Изредка проезжали украшенные кумачом грузовики. Проходили пионеры — попарно, в синих шортах и белоснежных рубашках, с повязанными на шеях красными галстуками. Улыбки, смех, всеобщий энтузиазм, радость. И снова транспаранты, и снова флаги. Красный, красная, красное…</w:t>
      </w:r>
    </w:p>
    <w:p>
      <w:pPr>
        <w:pStyle w:val="Normal"/>
        <w:ind w:firstLine="284"/>
        <w:jc w:val="both"/>
        <w:rPr/>
      </w:pPr>
      <w:r>
        <w:rPr/>
        <w:t>Красный цвет — цвет крови, пролитой миллионами борцов за правое дело.</w:t>
      </w:r>
    </w:p>
    <w:p>
      <w:pPr>
        <w:pStyle w:val="Normal"/>
        <w:ind w:firstLine="284"/>
        <w:jc w:val="both"/>
        <w:rPr/>
      </w:pPr>
      <w:r>
        <w:rPr/>
        <w:t>Чуть ли не на каждом столбе висели угловатые репродукторы, извергавшие звуки революционных маршей. Иногда они прерывались, чтобы голос диктора мог произнести очередную торжественную тираду.</w:t>
      </w:r>
    </w:p>
    <w:p>
      <w:pPr>
        <w:pStyle w:val="Normal"/>
        <w:ind w:firstLine="284"/>
        <w:jc w:val="both"/>
        <w:rPr/>
      </w:pPr>
      <w:r>
        <w:rPr/>
        <w:t>«ВЕЛИКОМУ… ВОЖДЮ ВСЕХ НАРОДОВ… СЛАВА!!!»</w:t>
      </w:r>
    </w:p>
    <w:p>
      <w:pPr>
        <w:pStyle w:val="Normal"/>
        <w:ind w:firstLine="284"/>
        <w:jc w:val="both"/>
        <w:rPr/>
      </w:pPr>
      <w:r>
        <w:rPr/>
        <w:t>И тотчас где-то вдали, должно быть, на центральной площади, где происходило основное действо, начинал зарождаться гул, могучий, как океанический прибой: «Ха-а-а… Ва-а-а…» Он стремительно накатывался, как ураган, и уже через несколько секунд бушевать начинало и здесь.</w:t>
      </w:r>
    </w:p>
    <w:p>
      <w:pPr>
        <w:pStyle w:val="Normal"/>
        <w:ind w:firstLine="284"/>
        <w:jc w:val="both"/>
        <w:rPr/>
      </w:pPr>
      <w:r>
        <w:rPr/>
        <w:t>«…ХА-А-А!… ВА-А-А!…»</w:t>
      </w:r>
    </w:p>
    <w:p>
      <w:pPr>
        <w:pStyle w:val="Normal"/>
        <w:ind w:firstLine="284"/>
        <w:jc w:val="both"/>
        <w:rPr/>
      </w:pPr>
      <w:r>
        <w:rPr/>
        <w:t>Марин кричал вместе со всеми.</w:t>
      </w:r>
    </w:p>
    <w:p>
      <w:pPr>
        <w:pStyle w:val="Normal"/>
        <w:ind w:firstLine="284"/>
        <w:jc w:val="both"/>
        <w:rPr/>
      </w:pPr>
      <w:r>
        <w:rPr/>
        <w:t>Казалось, невероятной силы благодать была разлита в воздухах. Плотность её была столь высока, что, казалось, вот-вот начнут проскакивать то там, то здесь электрические разряды. Марин впитывал эту благодать всеми порами своей истосковавшейся души.</w:t>
      </w:r>
    </w:p>
    <w:p>
      <w:pPr>
        <w:pStyle w:val="Normal"/>
        <w:ind w:firstLine="284"/>
        <w:jc w:val="both"/>
        <w:rPr/>
      </w:pPr>
      <w:r>
        <w:rPr/>
        <w:t>Шёл он с чувством необыкновенного душевного подъёма, ладный, стройный, широкоплечий, затянутый в парадную форму офицера внутренней службы. И совсем, совсем молодой. То и дело он пожимал руки знакомым мужчинам, уступал дорогу встречным женщинам, снисходительно всем улыбался и всё не переставал любоваться в витринах собственным отражением.</w:t>
      </w:r>
    </w:p>
    <w:p>
      <w:pPr>
        <w:pStyle w:val="Normal"/>
        <w:ind w:firstLine="284"/>
        <w:jc w:val="both"/>
        <w:rPr/>
      </w:pPr>
      <w:r>
        <w:rPr/>
        <w:t>Иногда, впрочем, он вспоминал и о долге, и тогда его взгляд становился цепким, внимательным. Он посматривал в сторону демонстрантов, но поводов для беспокойства вроде бы не было — все лица казались одинаково искренними, везде были улыбки, ликование, смех. Казалось, не множество отдельных друг от друга людей сейчас перед ним, а словно бы некое единое многоголовое и многорукое существо, частью которого был и он сам.</w:t>
      </w:r>
    </w:p>
    <w:p>
      <w:pPr>
        <w:pStyle w:val="Normal"/>
        <w:ind w:firstLine="284"/>
        <w:jc w:val="both"/>
        <w:rPr/>
      </w:pPr>
      <w:r>
        <w:rPr/>
        <w:t>Он вышел, наконец, на центральную площадь. И здесь царило то же самое ликование, что и на боковых улицах — транспаранты, флаги, портреты вождей. Даже, пожалуй, ещё более интенсивное. Ведь здесь находилась трибуна, мимо которой, собственно, и проходили демонстранты.</w:t>
      </w:r>
    </w:p>
    <w:p>
      <w:pPr>
        <w:pStyle w:val="Normal"/>
        <w:ind w:firstLine="284"/>
        <w:jc w:val="both"/>
        <w:rPr/>
      </w:pPr>
      <w:r>
        <w:rPr/>
        <w:t>Марин направился прямо к ней. Там его уже ждали. Ему навстречу обратились лица соратников, такие приветливые, такие милые, сердечные. Почти все они были его боевыми товарищами, с которыми было пройдено столько дорог, преодолено столько препятствий. За каждого из них он не пожалел бы даже собственной крови. Но милее всего было это… в своём роде, единственное и неповторимое, добродушное и кроткое, с застенчивой улыбкой и лукавой смешинкой в карих глазах лицо, принадлежавшее невысокому, плотно сбитому человеку в наглухо застёгнутом мундире. Больше всего на свете — больше своих детей, больше своих родителей, больше своих товарищей — любил Марин это лицо. Не только своей крови, но, если понадобится, и самой жизни не пожалел бы он ради него. Стоит вождю хотя бы намекнуть…</w:t>
      </w:r>
    </w:p>
    <w:p>
      <w:pPr>
        <w:pStyle w:val="Normal"/>
        <w:ind w:firstLine="284"/>
        <w:jc w:val="both"/>
        <w:rPr/>
      </w:pPr>
      <w:r>
        <w:rPr/>
        <w:t>И всё потому, что это был самый замечательный, самый лучший из всех людей человек.</w:t>
      </w:r>
    </w:p>
    <w:p>
      <w:pPr>
        <w:pStyle w:val="Normal"/>
        <w:ind w:firstLine="284"/>
        <w:jc w:val="both"/>
        <w:rPr/>
      </w:pPr>
      <w:r>
        <w:rPr/>
        <w:t>По площади мимо трибуны продолжали двигаться демонстранты. Мальчишки и девчонки, юноши и девушки, мужчины и женщины. Рабочие и служащие. Спортсмены, врачи, курсанты военных училищ, проносящие совершенные линии вздёрнутых к трибуне подбородков.</w:t>
      </w:r>
    </w:p>
    <w:p>
      <w:pPr>
        <w:pStyle w:val="Normal"/>
        <w:ind w:firstLine="284"/>
        <w:jc w:val="both"/>
        <w:rPr/>
      </w:pPr>
      <w:r>
        <w:rPr/>
        <w:t>В небе же проплывало составленное из самолётов имя вождя.</w:t>
      </w:r>
    </w:p>
    <w:p>
      <w:pPr>
        <w:pStyle w:val="Normal"/>
        <w:ind w:firstLine="284"/>
        <w:jc w:val="both"/>
        <w:rPr/>
      </w:pPr>
      <w:r>
        <w:rPr/>
        <w:t>«ВЕЛИКОМУ… НЕПОГРЕШИМОМУ… ВОЖДЮ ВСЕХ НАРОДОВ… СЛАВА!!!»</w:t>
      </w:r>
    </w:p>
    <w:p>
      <w:pPr>
        <w:pStyle w:val="Normal"/>
        <w:ind w:firstLine="284"/>
        <w:jc w:val="both"/>
        <w:rPr/>
      </w:pPr>
      <w:r>
        <w:rPr/>
        <w:t>И снова взрыв всеобщего ликования, и снова гул, и снова шквал всесокрушающих аплодисментов…</w:t>
      </w:r>
    </w:p>
    <w:p>
      <w:pPr>
        <w:pStyle w:val="Normal"/>
        <w:ind w:firstLine="284"/>
        <w:jc w:val="both"/>
        <w:rPr/>
      </w:pPr>
      <w:r>
        <w:rPr/>
        <w:t>«…ХА-А-А!… ВА-А-А!…»</w:t>
      </w:r>
    </w:p>
    <w:p>
      <w:pPr>
        <w:pStyle w:val="Normal"/>
        <w:ind w:firstLine="284"/>
        <w:jc w:val="both"/>
        <w:rPr/>
      </w:pPr>
      <w:r>
        <w:rPr/>
        <w:t>Потом всё исчезло. Разом, в одно мгновение. Город пропал, оборвались звуки. Не стало ни демонстрантов, ни соратников, ни вождя. Воцарились тишина и темнота.</w:t>
      </w:r>
    </w:p>
    <w:p>
      <w:pPr>
        <w:pStyle w:val="Normal"/>
        <w:ind w:firstLine="284"/>
        <w:jc w:val="both"/>
        <w:rPr/>
      </w:pPr>
      <w:r>
        <w:rPr/>
        <w:t>И сразу же навалилась усталость, вернулись тоска и головная боль.</w:t>
      </w:r>
    </w:p>
    <w:p>
      <w:pPr>
        <w:pStyle w:val="Normal"/>
        <w:ind w:firstLine="284"/>
        <w:jc w:val="both"/>
        <w:rPr/>
      </w:pPr>
      <w:r>
        <w:rPr/>
        <w:t>Какое-то время Марин сидел неподвижно, потом открыл глаза и увидел серые обшарпанные стены демонстрационного помещения. Неряшливый, исчёрканный шариковыми ручками столик справа, узкая из ядовито-жёлтого пластика дверь слева. И запах — затхлый, тяжёлый, как в наполненном нечистотами подвале.</w:t>
      </w:r>
    </w:p>
    <w:p>
      <w:pPr>
        <w:pStyle w:val="Normal"/>
        <w:ind w:firstLine="284"/>
        <w:jc w:val="both"/>
        <w:rPr/>
      </w:pPr>
      <w:r>
        <w:rPr/>
        <w:t>Как плохо.</w:t>
      </w:r>
    </w:p>
    <w:p>
      <w:pPr>
        <w:pStyle w:val="Normal"/>
        <w:ind w:firstLine="284"/>
        <w:jc w:val="both"/>
        <w:rPr/>
      </w:pPr>
      <w:r>
        <w:rPr/>
        <w:t>Марин хотел было посидеть ещё немного, хотя бы пару минут, чтобы продлить приятные воспоминания от только что пережитого, но на противоположной стене с противным писком замигала красная лампочка, и он, тяжело вздохнув, поднялся.… Всё.… Надо идти… Время его закончилось, и сейчас сюда войдут очередные клиенты.… Как плохо.… И… мало. Доживёт ли он до следующей пенсии?</w:t>
      </w:r>
    </w:p>
    <w:p>
      <w:pPr>
        <w:pStyle w:val="Normal"/>
        <w:ind w:firstLine="284"/>
        <w:jc w:val="both"/>
        <w:rPr/>
      </w:pPr>
      <w:r>
        <w:rPr/>
        <w:t>Он трясущейся рукой стащил с головы шлем, положил его на столик и отворил, наконец, дверь.</w:t>
      </w:r>
    </w:p>
    <w:p>
      <w:pPr>
        <w:pStyle w:val="Normal"/>
        <w:ind w:firstLine="284"/>
        <w:jc w:val="both"/>
        <w:rPr/>
      </w:pPr>
      <w:r>
        <w:rPr/>
        <w:t>За дверью был зал, не очень большой, освещённый лампами дневного света. Вдоль стен на мягких диванчиках сидели посетители: мужчины и женщины, большей частью — не молодые. Только один был совсем ещё юн — какой-то паренёк лет пятнадцати, длинноволосый, в синем джинсовом костюме, со значком-портретом Брюса Ли на груди. Никто из взрослых на Марина не смотрел, и только этот паренёк, не овладевший ещё, должно быть, наукой лицемерия, таращил на него глаза. Ничего в этих глазах, кроме любопытства, не было совершенно. Марин горестно усмехнулся. Увы, поколение это уже совсем не умеет бояться. Вот взрослые — дело другое. Эти знают, помнят. Чуть ли не физически ощущал сейчас Марин давление источаемой ими неприязни.</w:t>
      </w:r>
    </w:p>
    <w:p>
      <w:pPr>
        <w:pStyle w:val="Normal"/>
        <w:ind w:firstLine="284"/>
        <w:jc w:val="both"/>
        <w:rPr/>
      </w:pPr>
      <w:r>
        <w:rPr/>
        <w:t>«Червяки вы мои, гла-аденькие», — подумал он вдруг и с каким-то сладким, доходящим чуть ли не до оргазма чувством представил лицо паренька избитым, со слипшимися от крови волосами, выбитым глазом, надорванным ртом. И сразу же стало легче.</w:t>
      </w:r>
    </w:p>
    <w:p>
      <w:pPr>
        <w:pStyle w:val="Normal"/>
        <w:ind w:firstLine="284"/>
        <w:jc w:val="both"/>
        <w:rPr/>
      </w:pPr>
      <w:r>
        <w:rPr/>
        <w:t>Намеренно шаркая подошвами по полу, он медленно подошёл к стойке, за которой сидел крепкого вида бородач в синей футболке. Губы у того были растянуты обычной дежурной улыбкой, но и от него Марин также почувствовал давление неприязни.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Четырнадцать рублей девяносто восемь копеек, — сказал бородач и, словно бы извиняясь, добавил: — Спецзаказ, сами понимаете.</w:t>
      </w:r>
    </w:p>
    <w:p>
      <w:pPr>
        <w:pStyle w:val="Normal"/>
        <w:ind w:firstLine="284"/>
        <w:jc w:val="both"/>
        <w:rPr/>
      </w:pPr>
      <w:r>
        <w:rPr/>
        <w:t>Губы Марина скривились в презрительной усмешке. Не торгуясь, он выложил на стойку три пятёрки, принял чек и двушку и, ни на кого больше не глядя, ссутулясь, всё так же неторопливо зашаркал к выходу. У большого, в рост человека, зеркала он, сам не зная почему, задержался. Холодное бесстрастное стекло отразило начищенные чуть ли не зеркального блеска сапоги, выцветшее, но тщательно отглаженное галифе, слегка потёртый на сгибах пиджак с бледной орденской планкой над верхним карманом, сморщенное, ничем особенным не запоминающееся лицо, белёсые брови, выцветшие водянистые глаза, гноящиеся веки, изогнутый уголками вниз синюшный рот, под которым копилась противная мокреть.</w:t>
      </w:r>
    </w:p>
    <w:p>
      <w:pPr>
        <w:pStyle w:val="Normal"/>
        <w:ind w:firstLine="284"/>
        <w:jc w:val="both"/>
        <w:rPr/>
      </w:pPr>
      <w:r>
        <w:rPr/>
        <w:t>«Ископаемое, — подумал он с горечью. — Реликт».</w:t>
      </w:r>
    </w:p>
    <w:p>
      <w:pPr>
        <w:pStyle w:val="Normal"/>
        <w:ind w:firstLine="284"/>
        <w:jc w:val="both"/>
        <w:rPr/>
      </w:pPr>
      <w:r>
        <w:rPr/>
        <w:t>Он ссутулился ещё больше, собрался уже было идти и вдруг, бросив в зеркало последний взгляд, увидел, что все находящиеся в зале смотрят сейчас на него, смотрят на его слабость, на его позор и, что самое неприятное, наверняка при этом злорадствуют.</w:t>
      </w:r>
    </w:p>
    <w:p>
      <w:pPr>
        <w:pStyle w:val="Normal"/>
        <w:ind w:firstLine="284"/>
        <w:jc w:val="both"/>
        <w:rPr/>
      </w:pPr>
      <w:r>
        <w:rPr/>
        <w:t>Марин дёрнулся, как от удара.</w:t>
      </w:r>
    </w:p>
    <w:p>
      <w:pPr>
        <w:pStyle w:val="Normal"/>
        <w:ind w:firstLine="284"/>
        <w:jc w:val="both"/>
        <w:rPr/>
      </w:pPr>
      <w:r>
        <w:rPr/>
        <w:t>Ну нет! Эта чаша не для него! Пусть её пьют другие! Не этим жалким червякам насмехаться над ним. О, если бы они знали его раньше! Не было в этом городе квартиры, куда он не мог бы войти, как хозяин. Он ещё и сейчас способен на многое. У него ещё столько сил, столько энергии. А какой у него опыт. Если бы вдруг произошло чудо — вернулся бы так рано покинувший их вождь, как бы он тогда развернулся.</w:t>
      </w:r>
    </w:p>
    <w:p>
      <w:pPr>
        <w:pStyle w:val="Normal"/>
        <w:ind w:firstLine="284"/>
        <w:jc w:val="both"/>
        <w:rPr/>
      </w:pPr>
      <w:r>
        <w:rPr/>
        <w:t>И чудо произошло. Правда, не совсем то, о котором Марин мечтал, но всё же…</w:t>
      </w:r>
    </w:p>
    <w:p>
      <w:pPr>
        <w:pStyle w:val="Normal"/>
        <w:ind w:firstLine="284"/>
        <w:jc w:val="both"/>
        <w:rPr/>
      </w:pPr>
      <w:r>
        <w:rPr/>
        <w:t>На какие-то доли секунды он почувствовал в себе прежние силы. Сидевшие в зале люди увидели, как стоявший перед зеркалом старик — совсем, казалось бы, немощный — вдруг словно бы преобразился. В одно мгновение. Он словно бы стал выше ростом, плечи его расправились, разгладились на лице морщины. Блуждающий взгляд стал острее, из углов рта исчезла противная мокреть, а сам рот из кривой закорючки превратился вдруг в чёткую прямую линию, линию воли и твёрдости духа. Казалось, губы вот-вот разожмутся, и на всю округу грянет привычное:</w:t>
        <w:tab/>
        <w:t>«На вечернюю поверку…» — но нет, губы не открылись, наоборот, сжались ещё плотнее, превратившись в едва заметную бледную нить.</w:t>
      </w:r>
    </w:p>
    <w:p>
      <w:pPr>
        <w:pStyle w:val="Normal"/>
        <w:ind w:firstLine="284"/>
        <w:jc w:val="both"/>
        <w:rPr/>
      </w:pPr>
      <w:r>
        <w:rPr/>
        <w:t>Есть! Есть ещё порох в пороховницах! Ой рано ещё нас хоронить. Мы ещё вас всех переживём.</w:t>
      </w:r>
    </w:p>
    <w:p>
      <w:pPr>
        <w:pStyle w:val="Normal"/>
        <w:ind w:firstLine="284"/>
        <w:jc w:val="both"/>
        <w:rPr/>
      </w:pPr>
      <w:r>
        <w:rPr/>
        <w:t>Не оглядываясь, но всем своим видом демонстрируя собравшимся в зале безграничное презрение, Марин твёрдой походкой приблизился к двери, твёрдой рукой толкнул её и вышел, наконец, вон. Дверь он оставил распахнутой настежь, полагая, что если надо, закроют и сами.</w:t>
      </w:r>
    </w:p>
    <w:p>
      <w:pPr>
        <w:pStyle w:val="Normal"/>
        <w:ind w:firstLine="284"/>
        <w:jc w:val="both"/>
        <w:rPr/>
      </w:pPr>
      <w:r>
        <w:rPr/>
        <w:t>В зале же какое-то время стояла тишина. Потом длинноволосый паренёк, ни к кому конкретно не обращаясь, спроси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А кто это?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Так, — откликнулся после паузы бородач. — Гнилушка одна… Палач.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1990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26:00Z</dcterms:created>
  <dc:creator>Брат</dc:creator>
  <dc:description/>
  <cp:keywords/>
  <dc:language>en-US</dc:language>
  <cp:lastModifiedBy>Игорь</cp:lastModifiedBy>
  <dcterms:modified xsi:type="dcterms:W3CDTF">2007-12-31T11:31:00Z</dcterms:modified>
  <cp:revision>48</cp:revision>
  <dc:subject/>
  <dc:title/>
</cp:coreProperties>
</file>